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General Microscope Introduction Lab (Grade7)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Name: __________________________</w:t>
        <w:tab/>
        <w:tab/>
        <w:t xml:space="preserve">   </w:t>
        <w:tab/>
        <w:t>Date: 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Objectives</w:t>
      </w:r>
      <w:r>
        <w:rPr/>
        <w:t>: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Demonstrate proper handling of a compound like microscope.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Label a diagram of a microscope.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Observe adaptations of a variety of living things.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Tasks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Label a diagram of a compound light microscope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afely bring a microscope to your work bench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afely get a microscope slide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bserv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raw and label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Repeat 3-6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Return all equipment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Hand in lab sheet and si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ait to be dismissed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</w:t>
      </w:r>
      <w:r>
        <w:rPr/>
        <w:t>______________________(title)                                                ______________________(title)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</w:t>
      </w:r>
      <w:r>
        <w:rPr/>
        <w:t>______________________(adaptation)                            ______________________(adaptation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-635</wp:posOffset>
                </wp:positionV>
                <wp:extent cx="2057400" cy="17621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6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25pt;margin-top:-0.05pt;width:161.95pt;height:13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1850</wp:posOffset>
                </wp:positionH>
                <wp:positionV relativeFrom="paragraph">
                  <wp:posOffset>-635</wp:posOffset>
                </wp:positionV>
                <wp:extent cx="2057400" cy="17621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6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5pt;margin-top:-0.05pt;width:161.95pt;height:13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</w:t>
      </w:r>
      <w:r>
        <w:rPr/>
        <w:t>______________________(title)                                                ______________________(title)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</w:t>
      </w:r>
      <w:r>
        <w:rPr/>
        <w:t>______________________(adaptation)                                ______________________(adaptation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-635</wp:posOffset>
                </wp:positionV>
                <wp:extent cx="2057400" cy="17621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6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25pt;margin-top:-0.05pt;width:161.95pt;height:13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1850</wp:posOffset>
                </wp:positionH>
                <wp:positionV relativeFrom="paragraph">
                  <wp:posOffset>-635</wp:posOffset>
                </wp:positionV>
                <wp:extent cx="2057400" cy="17621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6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5pt;margin-top:-0.05pt;width:161.95pt;height:13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</w:t>
      </w:r>
      <w:r>
        <w:rPr/>
        <w:t>______________________(title)                                                ______________________(title)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>______________________(adaptation)                               ______________________(adaptation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-635</wp:posOffset>
                </wp:positionV>
                <wp:extent cx="2057400" cy="17621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6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25pt;margin-top:-0.05pt;width:161.95pt;height:13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1850</wp:posOffset>
                </wp:positionH>
                <wp:positionV relativeFrom="paragraph">
                  <wp:posOffset>-635</wp:posOffset>
                </wp:positionV>
                <wp:extent cx="2057400" cy="17621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6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5pt;margin-top:-0.05pt;width:161.95pt;height:13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0:41:00Z</dcterms:created>
  <dc:creator>ladmin</dc:creator>
  <dc:description/>
  <cp:keywords/>
  <dc:language>en-US</dc:language>
  <cp:lastModifiedBy>Terry, Sean J. (ASD-E)</cp:lastModifiedBy>
  <cp:lastPrinted>2012-09-12T20:12:00Z</cp:lastPrinted>
  <dcterms:modified xsi:type="dcterms:W3CDTF">2016-10-28T00:41:00Z</dcterms:modified>
  <cp:revision>2</cp:revision>
  <dc:subject/>
  <dc:title/>
</cp:coreProperties>
</file>